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05    2 1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4 2 3 3 2 4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4 3 4 4 2 4 2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2 3 2 4 3 3  -    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5"/>
        <w:gridCol w:w="1008"/>
        <w:gridCol w:w="1117"/>
        <w:gridCol w:w="362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4"/>
        <w:gridCol w:w="1338"/>
        <w:gridCol w:w="1099"/>
        <w:gridCol w:w="1219"/>
        <w:gridCol w:w="394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8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